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0152405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6906109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8685116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